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Курчанского сельского поселения Темрюкского район от чрезвычайных ситуаций» на 2015 год муниципальной программы Курчанского сельского поселения Темрюкского района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Защита населения и территорий Курчанского сельского поселения Темрюкского район от чрезвычайных ситуаций» на 2015 год муниципальной программы 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повышение объема знаний и навыков в области ГО ЧС  руководителей, должностных лиц и специалистов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  <w:tab/>
        <w:t xml:space="preserve">    </w:t>
        <w:tab/>
        <w:tab/>
        <w:t xml:space="preserve"> </w:t>
        <w:tab/>
        <w:tab/>
        <w:tab/>
        <w:tab/>
        <w:tab/>
        <w:tab/>
        <w:tab/>
        <w:tab/>
        <w:t>Е.А.Кулинич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4-11-03T06:14:00Z</dcterms:modified>
  <cp:revision>49</cp:revision>
  <dc:subject/>
  <dc:title>ПРИЛОЖЕНИЕ № 1</dc:title>
</cp:coreProperties>
</file>